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  <w:t>Отчет о ходе выполнения муниципальной под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</w:rPr>
        <w:t>«Создание условий для оказания медицинской помощи населению, профилактика заболеваний и формирование здорового образа жизни» за 2023 год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hanging="0"/>
        <w:jc w:val="both"/>
        <w:rPr>
          <w:rFonts w:eastAsia="Arial"/>
          <w:u w:val="single"/>
        </w:rPr>
      </w:pPr>
      <w:r>
        <w:rPr>
          <w:rFonts w:eastAsia="Arial"/>
          <w:b/>
        </w:rPr>
        <w:t xml:space="preserve">Основание для реализации муниципальной программы: </w:t>
      </w:r>
      <w:r>
        <w:rPr>
          <w:rFonts w:eastAsia="Arial"/>
          <w:u w:val="single"/>
        </w:rPr>
        <w:t>Постановление Администрации МО «Кизнерский район» от 18.11.2019 года  № 865</w:t>
      </w:r>
    </w:p>
    <w:p>
      <w:pPr>
        <w:pStyle w:val="Normal"/>
        <w:suppressAutoHyphens w:val="true"/>
        <w:autoSpaceDE w:val="false"/>
        <w:rPr>
          <w:rFonts w:eastAsia="Arial"/>
          <w:u w:val="single"/>
        </w:rPr>
      </w:pPr>
      <w:r>
        <w:rPr>
          <w:rFonts w:eastAsia="Arial"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hyperlink r:id="rId2">
        <w:r>
          <w:rPr>
            <w:rStyle w:val="InternetLink"/>
            <w:b/>
            <w:color w:val="000000"/>
            <w:u w:val="none"/>
            <w:lang w:eastAsia="ru-RU"/>
          </w:rPr>
          <w:t>Отчет</w:t>
        </w:r>
      </w:hyperlink>
      <w:r>
        <w:rPr>
          <w:b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 район Удмуртской Республики</w:t>
      </w:r>
      <w:r>
        <w:rPr/>
        <w:t>» на реализацию муниципальной програм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276"/>
        <w:gridCol w:w="1275"/>
        <w:gridCol w:w="1418"/>
        <w:gridCol w:w="1276"/>
        <w:gridCol w:w="1276"/>
      </w:tblGrid>
      <w:tr>
        <w:trPr>
          <w:tblHeader w:val="true"/>
          <w:trHeight w:val="106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Наименование мероприятия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b/>
              </w:rPr>
              <w:t>Расходы бюджета Кизнерского район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"/>
                <w:b/>
              </w:rPr>
              <w:t>тыс.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Кассовые расходы, %</w:t>
            </w:r>
          </w:p>
        </w:tc>
      </w:tr>
      <w:tr>
        <w:trPr>
          <w:tblHeader w:val="true"/>
          <w:trHeight w:val="10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План на отчетный год (по программ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План на отчетный период (с учетом измен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Кассовое исполнение на конец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плану на отчет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плану на отчетный период</w:t>
            </w:r>
          </w:p>
        </w:tc>
      </w:tr>
      <w:tr>
        <w:trPr>
          <w:tblHeader w:val="true"/>
          <w:trHeight w:val="2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/>
                <w:b/>
              </w:rPr>
              <w:t>2.2. «Создание условий для оказания медицинской помощи населению, профилактика заболеваний и формирование здорового образа жизни» на 2020-2024 годы</w:t>
            </w:r>
          </w:p>
        </w:tc>
      </w:tr>
      <w:tr>
        <w:trPr>
          <w:trHeight w:val="3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lang w:eastAsia="ru-RU"/>
              </w:rPr>
            </w:pPr>
            <w:r>
              <w:rPr>
                <w:rFonts w:eastAsia="Arial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0"/>
        <w:rPr/>
      </w:pPr>
      <w:r>
        <w:rPr/>
        <w:t>Отчет о расходах на реализацию муниципальной программы за счет всех источников финансирова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3084"/>
        <w:gridCol w:w="1677"/>
        <w:gridCol w:w="1558"/>
        <w:gridCol w:w="1699"/>
      </w:tblGrid>
      <w:tr>
        <w:trPr>
          <w:tblHeader w:val="true"/>
          <w:trHeight w:val="278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rFonts w:eastAsia="Arial"/>
                <w:b/>
                <w:lang w:val="ru-RU"/>
              </w:rPr>
              <w:t>Наименование программы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финансировани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расходов, тыс. руб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расходов согласно муниципальной програм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е расходы на отчетную дату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Arial"/>
                <w:b/>
                <w:lang w:val="ru-RU"/>
              </w:rPr>
              <w:t>Подпрограмма 2.2 «Создание условий для оказания медицинской помощи населению, профилактика заболеваний и формирование здорового образа жизни» на 2020-2024 год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lang w:val="ru-RU" w:eastAsia="ru-RU"/>
              </w:rPr>
            </w:pPr>
            <w:r>
              <w:rPr>
                <w:rFonts w:eastAsia="Arial"/>
                <w:b/>
                <w:lang w:val="ru-RU"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lang w:val="ru-RU" w:eastAsia="ru-RU"/>
              </w:rPr>
            </w:pPr>
            <w:r>
              <w:rPr>
                <w:rFonts w:eastAsia="Arial"/>
                <w:b/>
                <w:lang w:val="ru-RU"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00"/>
              <w:rPr/>
            </w:pPr>
            <w:r>
              <w:rPr/>
              <w:t>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lang w:val="ru-RU" w:eastAsia="ru-RU"/>
              </w:rPr>
            </w:pPr>
            <w:r>
              <w:rPr>
                <w:rFonts w:eastAsia="Arial"/>
                <w:b/>
                <w:lang w:val="ru-RU"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firstLine="4"/>
              <w:rPr/>
            </w:pPr>
            <w:r>
              <w:rPr/>
              <w:t xml:space="preserve">собственные средства бюджета муниципального образова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lang w:eastAsia="ru-RU"/>
              </w:rPr>
            </w:pPr>
            <w:r>
              <w:rPr>
                <w:rFonts w:eastAsia="Arial"/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0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lang w:eastAsia="ru-RU"/>
              </w:rPr>
            </w:pPr>
            <w:r>
              <w:rPr>
                <w:rFonts w:eastAsia="Arial"/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0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lang w:val="ru-RU" w:eastAsia="ru-RU"/>
              </w:rPr>
            </w:pPr>
            <w:r>
              <w:rPr>
                <w:rFonts w:eastAsia="Arial"/>
                <w:b/>
                <w:lang w:val="ru-RU"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/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lang w:eastAsia="ru-RU"/>
              </w:rPr>
            </w:pPr>
            <w:r>
              <w:rPr>
                <w:rFonts w:eastAsia="Arial"/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lang w:eastAsia="ru-RU"/>
              </w:rPr>
            </w:pPr>
            <w:r>
              <w:rPr>
                <w:rFonts w:eastAsia="Arial"/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убсидии из бюджета Удмуртской Республики, планируемые к привлечени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lang w:eastAsia="ru-RU"/>
              </w:rPr>
            </w:pPr>
            <w:r>
              <w:rPr>
                <w:rFonts w:eastAsia="Arial"/>
                <w:b/>
                <w:color w:val="00000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ные источни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тчет о выполнении основных мероприятий муниципальной программы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993"/>
        <w:gridCol w:w="1134"/>
        <w:gridCol w:w="2835"/>
        <w:gridCol w:w="3260"/>
        <w:gridCol w:w="1417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исполнитель основного мероприятия,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выполнения планов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выполнения факт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й непосредственный 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игнутый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rFonts w:eastAsia="Arial"/>
                <w:b/>
              </w:rPr>
              <w:t>«Создание условий для оказания медицинской помощи населению, профилактика заболеваний и формирование здорового образа жизни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УЗ «Кизнерская районная больница МЗ УР»  в безвозмездное пользование имущества, находящегося 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безвозмездное пользование учреждений культуры и образования под размещение Ф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земельных участков для строительства объектов в сфере здравоохранения в соответствии с документами территориального план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дульных ФАПов в с. Кибья,  с. Крымская Слу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о наличии вакантных мест в БУЗ «Кизнерская районная больница МЗ УР», посещение ГБОУ ВПО «Ижевская государственная медицинская академия», филиалов республиканского медицинского колледжа с целью привлечения выпускников для работы в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дминистраци</w:t>
            </w:r>
            <w:r>
              <w:rPr>
                <w:rFonts w:cs="Times New Roman" w:ascii="Times New Roman" w:hAnsi="Times New Roman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>Кизнерск</w:t>
            </w:r>
            <w:r>
              <w:rPr>
                <w:rFonts w:cs="Times New Roman" w:ascii="Times New Roman" w:hAnsi="Times New Roman"/>
                <w:lang w:val="ru-RU"/>
              </w:rPr>
              <w:t>ого</w:t>
            </w:r>
            <w:r>
              <w:rPr>
                <w:rFonts w:cs="Times New Roman" w:ascii="Times New Roman" w:hAnsi="Times New Roman"/>
              </w:rPr>
              <w:t xml:space="preserve"> район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олодых специалистов для работы в БУЗ «Кизнерская районная больница МЗ У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Имеются вакансии  терапевтов, педиатров, фельдшеров ФАП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е предоставление в собственность земельных участков врачам и средним медицинским работникам для строительства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ются в  рамках законодательства РФ (заявительный характ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работники в 2023 г. не  обращалис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фориентационной работы среди учащихся школ района на медицинские специа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я на медицинские 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одится ярмарка учебных мест, курсы повышения квалификации сотрудников, Администрация района участвует в Днях открытых дверей медицинских учебных заведений 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19 человек обучаются в ИГМА, 73 – в респ. мед. колледж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фельдшерам ФАП,  в первоочередном порядке льготных кредитов на строительство или приобретение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специалистов для работы в сельской мест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льготных кредитов за счет программы «Устойчивое развитие сельских территорий» (заявительный характ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/>
              <w:t>Низкое участие медработников в госпрограмма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раждан на территории Кизнерского района  доступной и достоверной информацией, включающей в себя сведения о видах, объемах и условиях предоставления медицинской помощи, установленных Территориальной программой госгарантий оказания бесплатной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редоставлении бесплатной медицинской помощи  в соответствии с территориальной программой государственных гаран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ы стенды в БУЗ «Кизнерская РБ МЗ УР», социальных сетях, официальном сайте районной больницы,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Избыточность информации, направляемой из РЦОЗ МЗ У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готное лекарственное обеспечение граждан с бронхиальной астмой, психическими заболеваниями, онкологических больных, детей до 3-х лет из малообеспеченных сем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качества жизни гражда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яется  в рамках финанс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латной контрацепцией женщин фертильного возраста, оказавшихся в трудной жизненной ситу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качества жизни гражда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из малообеспеченных семей на условиях софинансирования в пришкольных лагер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 в рамках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офилактику природно-очаговых инф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заболевших ПО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заболевших ПО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ьерная и акарицидная обработка территории учреждений образования, БУЗ «Кизнерская районная больница МЗ УР», прилегающих к лесным массив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природно-очаговых инфекц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ся в 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ые 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оводится обработка территорий кладбищ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ключительной дезинфекции в туберкулезных оча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заболеваемости туберкулезом и смер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а обработка  очагов  туберкул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нтигельминтных препаратов для детей из семей С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энтеробиоз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заболеваний и формирование здорового образа жиз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граждан, ведущих ЗО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ся  конференции,  «круглые столы», уроки здоровья, лекции,  беседы по профилактике</w:t>
            </w:r>
            <w:r>
              <w:rPr>
                <w:color w:val="FF0000"/>
              </w:rPr>
              <w:t xml:space="preserve"> </w:t>
            </w:r>
            <w:r>
              <w:rPr/>
              <w:t>заболеваний и формирования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аспространение памяток, буклетов по здоровому образу жизни и профилактике заболе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гигиеническое просвещение и профилактика заболеваний. Увеличение количества волонтеров по ЗОЖ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ы и выпушены  памятки / буклеты (тираж более 4500), брошюры, информационные стенды, плак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статей в районной газете «Новая жизнь» по ЗОЖ, профилактике инфекционных и неинфекционных заболев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гигиеническое просвещение и пропаганда ЗОЖ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о около 30 статей в районной газете «Новая жизнь», более  100 материалов для электронных СМИ (на сайт больницы и в группу «ВКонтакте») по профилактике ХНИЗ, гриппа, новой коронавирусной инфекции, о диспансеризации,  вакцинации, инсуль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«Школ здоровья» для больных с хроническими заболевани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освещение в 6 «Школах здоров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23 году  проведено более 100 занятий «школы здоровья», обучено около 500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БУЗ «Кизнерская районная больница МЗ УР», руководителями предприятий, организаций, учреждений всех форм собственности, расположенных на территории Кизнерского района по вопросам диспансеризации, вакцинации, периодических и плановых медицинских осмотров и иных профилак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хвата населения диспансеризацией, вакцинацией, периодическими и плановыми медицинскими осмотрами, налаживание эффективного межведомственного взаимо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своевременное, но не в полном объ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ждение диспансеризации МО в негосударственных медорганизациях, что нет возможности отследить и включить в статистик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б угрозе возникновения и возникновении эпидемии путем размещения соответствующей информации  в районных СМИ, размещения на официальном сайте  Кизнерского  района в местах массового пребывания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населения об угрозе возникновения или возникновении эпидем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о около 30 статей в районной газете «Новая жизнь», 8 выступлений на радио, 90 информационных материала размещено на сайте боль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здоровительно-информационных кампаний  и массовых акций, формирование здорового образа жизни, профилактика заболеваний:</w:t>
            </w:r>
          </w:p>
          <w:p>
            <w:pPr>
              <w:pStyle w:val="Normal"/>
              <w:rPr/>
            </w:pPr>
            <w:r>
              <w:rPr/>
              <w:t>- ко Всемирному  Дню здоровья (7 апреля);</w:t>
            </w:r>
          </w:p>
          <w:p>
            <w:pPr>
              <w:pStyle w:val="Normal"/>
              <w:rPr/>
            </w:pPr>
            <w:r>
              <w:rPr/>
              <w:t>- ко Всемирному Дню борьбы с туберкулезом (24 марта);</w:t>
            </w:r>
          </w:p>
          <w:p>
            <w:pPr>
              <w:pStyle w:val="Normal"/>
              <w:rPr/>
            </w:pPr>
            <w:r>
              <w:rPr/>
              <w:t>- к Международному Дню отказа от курения (16 ноября);</w:t>
            </w:r>
          </w:p>
          <w:p>
            <w:pPr>
              <w:pStyle w:val="Normal"/>
              <w:rPr/>
            </w:pPr>
            <w:r>
              <w:rPr/>
              <w:t>- Ко Всемирному Дню борьбы со СПИДом (1 декабря);</w:t>
            </w:r>
          </w:p>
          <w:p>
            <w:pPr>
              <w:pStyle w:val="Normal"/>
              <w:rPr/>
            </w:pPr>
            <w:r>
              <w:rPr/>
              <w:t xml:space="preserve">- ко Всемирному Дню без табачного дыма </w:t>
            </w:r>
          </w:p>
          <w:p>
            <w:pPr>
              <w:pStyle w:val="Normal"/>
              <w:rPr/>
            </w:pPr>
            <w:r>
              <w:rPr/>
              <w:t>(31 мая) и друг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санитарно-гигиенических знаний населения, созданий условий для самореализации личности по сохранению и укреплению собственного здоров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ы статьи в районной газете «Новая жизнь» по анонсу проводимых мероприятий и по итогам их проведения, социальных сетях, официальных сайтах Администрации, больницы, ФСК «Юность», Управления образования, отдела культуры и молодежной политики, МЦ «Ровесник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 с элементами театрализации, часов ЗОЖ, книжных выставок, вечеров бесед, лекций бесед, тематических дискотек, музейных занятий и формированию З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санитарное просвещение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о более 30 конференций,  «круглые столы», уроки здоровья, лекции,  бесед по профилактике</w:t>
            </w:r>
            <w:r>
              <w:rPr>
                <w:color w:val="FF0000"/>
              </w:rPr>
              <w:t xml:space="preserve"> </w:t>
            </w:r>
            <w:r>
              <w:rPr/>
              <w:t>заболеваний и формирования здорового образа жизни, акции, 3 семинары,  флэшмобы. На районных мероприятиях работали пункты здоровья, число обратившихся – более 1000 чело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мотров – конкурсов «Самый здоровый детский сад», «Самый здоровый класс», «Самый спортивный кла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здорового образа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ятся ежегодные конкурсы среди образовательных учреждений, классов. Приняли участие в республиканском конкурсе на лучшую постановку спортив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пециализированного сайта «Здоровый Кизн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 УР «Кизнерская районная больница МЗ У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онного материала по профилактике заболе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работа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портивных мероприятий под девизом «Спорт против табака, алкоголя и наркотико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по физической культуре и спорту Управления образования Администрации  Кизне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ЗО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ремя проведения спортивных мероприятий делается акцент на противодействие потребления табака, алкоголя, наркотиков, сню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рождение и проведение в трудовых коллективах производственной гимнас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руководители предприятий, организаций, учреждений всех форм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здоровья граждан в процессе их трудов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ет возрождение традиции проведения производственной гимна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b/>
          <w:lang w:val="ru-RU"/>
        </w:rPr>
        <w:t>О</w:t>
      </w:r>
      <w:r>
        <w:rPr>
          <w:b/>
        </w:rPr>
        <w:t>тчет о выполнении сводных показателей муниципальных заданий на оказание муниципальных услуг</w:t>
      </w:r>
      <w:r>
        <w:rPr>
          <w:b/>
          <w:lang w:val="ru-RU"/>
        </w:rPr>
        <w:t xml:space="preserve"> за 2023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542"/>
        <w:gridCol w:w="1176"/>
        <w:gridCol w:w="1130"/>
        <w:gridCol w:w="1130"/>
        <w:gridCol w:w="1387"/>
        <w:gridCol w:w="1400"/>
        <w:gridCol w:w="1524"/>
      </w:tblGrid>
      <w:tr>
        <w:trPr>
          <w:tblHeader w:val="true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измерения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лан на отчетный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лан на отчетный пери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Факт по состоянию на конец отчетного пери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к плану на отчетный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к плану на отчетный период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rFonts w:eastAsia="Arial"/>
                <w:b/>
              </w:rPr>
              <w:t>«Создание условий для оказания медицинской помощи населению, профилактика заболеваний и формирование здорового образа жизни»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огласно Административному регламенту по оказанию услуги, муниципальные задания не выделяются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b/>
        </w:rPr>
        <w:t>Отчет о достигнутых значениях целевых показателей (индикаторов) муниципальной программы</w:t>
      </w:r>
      <w:r>
        <w:rPr>
          <w:b/>
          <w:lang w:val="ru-RU"/>
        </w:rPr>
        <w:t xml:space="preserve"> за 2021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  <w:gridCol w:w="1418"/>
        <w:gridCol w:w="1276"/>
        <w:gridCol w:w="1134"/>
        <w:gridCol w:w="992"/>
        <w:gridCol w:w="1134"/>
        <w:gridCol w:w="1134"/>
        <w:gridCol w:w="2551"/>
      </w:tblGrid>
      <w:tr>
        <w:trPr>
          <w:tblHeader w:val="true"/>
          <w:trHeight w:val="87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 (индикатора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бсолютное отклонение факта от пла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носительное отклонение факта от план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п роста к уровню прошлого года, 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снование отклонений значений целевого показателя (индикатора) на конец отчетного периода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ых значений целевых показателей</w:t>
            </w:r>
          </w:p>
        </w:tc>
      </w:tr>
      <w:tr>
        <w:trPr>
          <w:tblHeader w:val="true"/>
          <w:trHeight w:val="8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на начало отчетного периода (за прошл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на конец отчетного (текущего)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на конец отчетного пери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rFonts w:eastAsia="Arial"/>
                <w:b/>
              </w:rPr>
              <w:t>«Создание условий для оказания медицинской помощи населению, профилактика заболеваний и формирование здорового образа жизни»</w:t>
            </w:r>
          </w:p>
        </w:tc>
      </w:tr>
      <w:tr>
        <w:trPr>
          <w:trHeight w:val="57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от всех причин 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мерших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нческая смертн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чаев на 1000 родившихся жив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 от болезней системы кровообращ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 тыс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от туберкулеза 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 тыс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тсутствие специалиста</w:t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потребления табака среди взрослого на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испансеризацией взрослого на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нформированности населения по вопросам профилактики сердечно-сосудистых заболеваний, онкологических, туберкуле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нформированности населения по вопросам здорового образа жизни, рациональному питанию, двигательной активности, потреблению алкоголя и таба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ность низкой физической активности среди взрослого на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профилактическими осмотрами на туберкуле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от общей численности населен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Отсутствие специалиста</w:t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 от самоубий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00 тыс.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оличество самоубийств выросло на 1 случай. </w:t>
            </w:r>
          </w:p>
        </w:tc>
      </w:tr>
      <w:tr>
        <w:trPr>
          <w:trHeight w:val="2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медицинских и фармацевтических специалистов, обучавшихся в рамках целевой подготовки, трудоустроившихся после завершения обучен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4 выпускников вернулись 2. Причина – заключение брака и смена места жительства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eastAsia="Arial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оклад </w:t>
      </w:r>
      <w:r>
        <w:rPr>
          <w:b/>
          <w:sz w:val="24"/>
          <w:szCs w:val="24"/>
        </w:rPr>
        <w:t xml:space="preserve">о ходе реализации </w:t>
      </w:r>
      <w:r>
        <w:rPr>
          <w:b/>
          <w:sz w:val="24"/>
          <w:szCs w:val="24"/>
          <w:lang w:val="ru-RU"/>
        </w:rPr>
        <w:t>под</w:t>
      </w:r>
      <w:r>
        <w:rPr>
          <w:b/>
          <w:sz w:val="24"/>
          <w:szCs w:val="24"/>
        </w:rPr>
        <w:t>программы</w:t>
      </w:r>
    </w:p>
    <w:p>
      <w:pPr>
        <w:pStyle w:val="21"/>
        <w:spacing w:lineRule="auto" w:line="240" w:before="0" w:after="0"/>
        <w:ind w:left="360" w:hanging="0"/>
        <w:jc w:val="center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>«</w:t>
      </w:r>
      <w:r>
        <w:rPr>
          <w:rFonts w:eastAsia="Arial"/>
          <w:b/>
          <w:sz w:val="24"/>
          <w:szCs w:val="24"/>
        </w:rPr>
        <w:t xml:space="preserve">Создание условий для оказания медицинской помощи населению, профилактика заболеваний и формирование здорового образа жизни»  </w:t>
      </w:r>
    </w:p>
    <w:p>
      <w:pPr>
        <w:pStyle w:val="21"/>
        <w:spacing w:lineRule="auto" w:line="240" w:before="0" w:after="0"/>
        <w:ind w:left="360" w:hanging="0"/>
        <w:jc w:val="center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муниципальной подпрограммы в 2023 году характеризуется высокой  эффективностью и составляет 1.  Положительные результаты достигнуты по 8 показателям из 12: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мертность от болезней системы кровообращения</w:t>
      </w:r>
      <w:r>
        <w:rPr>
          <w:sz w:val="24"/>
          <w:szCs w:val="24"/>
          <w:lang w:val="ru-RU"/>
        </w:rPr>
        <w:t xml:space="preserve"> составила 409,2 на 100 тысяч населения (прогноз – 420,5).  В 2022 году показатель составил 472,5. Данный показатель с каждым годом улучш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е допущено случаев младенческой смертности. В 2022 году 1 младенец из неблагополучной семьи погиб на территории другого района, прописка матери в Кизнере. Семью профилактировала КДНи ЗП другого района (показатель 6,2)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Распространенность потребления табака среди взрослого населения (33,0), что соответствует прогнозному показателю и показателю 2022 года. 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Уровень информированности населения по вопросам профилактики сердечно-сосудистых заболеваний, онкологических, туберкулеза составил 7</w:t>
      </w:r>
      <w:r>
        <w:rPr>
          <w:sz w:val="24"/>
          <w:szCs w:val="24"/>
          <w:lang w:val="ru-RU"/>
        </w:rPr>
        <w:t>4,1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то соответствует прогнозному показателю и  выше показателя 2022 года (73,9). 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Уровень информированности населения по вопросам здорового образа жизн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рациональному питанию, двигательной активности, потреблению алкоголя и табака</w:t>
      </w:r>
      <w:r>
        <w:rPr>
          <w:sz w:val="24"/>
          <w:szCs w:val="24"/>
          <w:lang w:val="ru-RU"/>
        </w:rPr>
        <w:t xml:space="preserve"> составил 73,6%, что соответствует прогнозному показателю и показателю 2022 год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мертность от всех причин составила 14,1 на 1000 человек при прогнозе 14,5 (в 2022 г. показатель составил 14,6)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хват диспансеризацией взрослого населения</w:t>
      </w:r>
      <w:r>
        <w:rPr>
          <w:sz w:val="24"/>
          <w:szCs w:val="24"/>
          <w:lang w:val="ru-RU"/>
        </w:rPr>
        <w:t xml:space="preserve"> (28,6) несколько выше прогнозного (28,6),  и значительно выше 2021 года (10,6).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Распространенность низкой физической активности среди взрослого населения</w:t>
      </w:r>
      <w:r>
        <w:rPr>
          <w:sz w:val="24"/>
          <w:szCs w:val="24"/>
          <w:lang w:val="ru-RU"/>
        </w:rPr>
        <w:t xml:space="preserve"> на уровне 30,0 при  прогнозе (30,0 %)  но ниже предыдущего года (33,0)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выполнены 4 показателя: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хват профилактическими осмотрами на туберкулез</w:t>
      </w:r>
      <w:r>
        <w:rPr>
          <w:sz w:val="24"/>
          <w:szCs w:val="24"/>
          <w:lang w:val="ru-RU"/>
        </w:rPr>
        <w:t xml:space="preserve"> составил 82,5% . Это ниже прогноза (85,1%), и ниже    2022 года (85,1 %). 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Смертность от туберкулеза</w:t>
      </w:r>
      <w:r>
        <w:rPr>
          <w:sz w:val="24"/>
          <w:szCs w:val="24"/>
          <w:lang w:val="ru-RU"/>
        </w:rPr>
        <w:t xml:space="preserve"> составила 11,4 на 100 тысяч населения при прогнозе 5,7. Данный показатель 2022 года составил 6,0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мертность  от самоубийств  (51,2 при прогнозе 45,4). Данный показатель выше 2022 года (42,4). В абсолютных числах в 2023 г. +1 по сравнению с 2022 годом.</w:t>
      </w:r>
    </w:p>
    <w:p>
      <w:pPr>
        <w:pStyle w:val="21"/>
        <w:spacing w:lineRule="auto" w:line="240" w:before="0" w:after="0"/>
        <w:ind w:left="0" w:firstLine="36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бучавшихся в рамках целевой подготовки, завершающих обучение по медицинским и фармацевтическим специальностям, в 2023 году  было 4  человека. Вернулись в район 2 специалиста. Показатель составил 50%, что ниже прогнозного (100%) и 2022 года (100%)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дальнейшего выполнения муниципальной подпрограммы в 2024 году и достижения целевых показателей необходимо продолжить работу по организованному подвозу населения для прохождения диспансеризации и проведения профилактических осмотров на туберкулез, активнее использовать возможности передвижного диагностического комплекса, передвижного маммографа, проводить целенаправленную работу с руководителями организаций и учреждений о необходимости прохождения диспансеризации и профилактических осмотров. 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уководителям также необходимо обратить внимание на физическую активность сотрудников, принять участие в республиканской программе корпоративного здоровья. Необходимо предусмотреть мероприятия по просветительской работе о ЗОЖ, информированию населения по </w:t>
      </w:r>
      <w:r>
        <w:rPr>
          <w:sz w:val="24"/>
          <w:szCs w:val="24"/>
        </w:rPr>
        <w:t>вопросам профилактики сердечно-сосудистых, онкологическ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болеваний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туберкулеза</w:t>
      </w:r>
      <w:r>
        <w:rPr>
          <w:sz w:val="24"/>
          <w:szCs w:val="24"/>
          <w:lang w:val="ru-RU"/>
        </w:rPr>
        <w:t>. Необходимо предусмотреть меры по профилактике алкоголизации населения, особенно подростков.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  <w:lang w:val="ru-RU"/>
        </w:rPr>
        <w:t>Для профилактики суицидов необходимо активизировать совместную работу с БУ УР методическим центром социально-психологической помощи молодежи «Психолог-плюс», БУЗ и СПЭ УР «Республиканская клиническая психиатрическая больница МЗ УР»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ству БУЗ УР «Кизнерская районная больница МЗ УР» совместно с Администрацией Кизнерского района, Управлением образования Администрации Кизнерского района, образовательными организациями района вести целенаправленную профориентационную работу по направлению выпускников школ в медицинские профессиональные образовательные учреждения, информировать их о мерах социальной поддержки, продолжить сотрудничество с ИГМА, Республиканским медицинским колледжем и его филиалами.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 xml:space="preserve">Заключение по </w:t>
      </w:r>
      <w:r>
        <w:rPr>
          <w:b/>
          <w:color w:val="000000"/>
          <w:sz w:val="24"/>
          <w:szCs w:val="24"/>
          <w:lang w:eastAsia="ru-RU"/>
        </w:rPr>
        <w:t>подпрограмме</w:t>
      </w:r>
      <w:bookmarkStart w:id="0" w:name="_GoBack"/>
      <w:bookmarkEnd w:id="0"/>
    </w:p>
    <w:p>
      <w:pPr>
        <w:pStyle w:val="Normal"/>
        <w:suppressAutoHyphens w:val="true"/>
        <w:autoSpaceDE w:val="false"/>
        <w:jc w:val="center"/>
        <w:rPr>
          <w:rFonts w:eastAsia="Arial"/>
          <w:sz w:val="24"/>
          <w:szCs w:val="24"/>
          <w:u w:val="single"/>
        </w:rPr>
      </w:pPr>
      <w:r>
        <w:rPr>
          <w:rFonts w:eastAsia="Arial"/>
          <w:b/>
          <w:sz w:val="24"/>
          <w:szCs w:val="24"/>
        </w:rPr>
        <w:t xml:space="preserve">«Создание условий для оказания медицинской помощи населению, профилактика заболеваний и формирование здорового образа жизни»  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  <w:u w:val="single"/>
        </w:rPr>
      </w:pPr>
      <w:r>
        <w:rPr>
          <w:rFonts w:eastAsia="Arial"/>
          <w:b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оответствии с Порядком разработки, реализации и оценки эффективности муниципальных программ муниципального образования, уровень эффективности реализации подпрограммы «</w:t>
      </w:r>
      <w:r>
        <w:rPr>
          <w:rFonts w:eastAsia="Arial"/>
          <w:sz w:val="24"/>
          <w:szCs w:val="24"/>
        </w:rPr>
        <w:t>Создание условий для оказания медицинской помощи населению, профилактика заболеваний и формирование здорового образа жизни</w:t>
      </w:r>
      <w:r>
        <w:rPr>
          <w:sz w:val="24"/>
          <w:szCs w:val="24"/>
        </w:rPr>
        <w:t>» составил 1 балл. Эффективность реализации муниципальной подпрограммы высокая.</w:t>
      </w:r>
    </w:p>
    <w:p>
      <w:pPr>
        <w:pStyle w:val="21"/>
        <w:spacing w:lineRule="auto" w:line="240" w:before="0" w:after="0"/>
        <w:ind w:left="0" w:firstLine="2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Существующая нормативно-правовая база в полной мере обеспечивает реализацию программы. </w:t>
      </w:r>
    </w:p>
    <w:p>
      <w:pPr>
        <w:pStyle w:val="21"/>
        <w:spacing w:lineRule="auto" w:line="240" w:before="0" w:after="0"/>
        <w:ind w:left="283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ства на реализацию подпрограммы не предусмотрены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ализации в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у было запланировано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мероприят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все </w:t>
      </w:r>
      <w:r>
        <w:rPr>
          <w:sz w:val="24"/>
          <w:szCs w:val="24"/>
        </w:rPr>
        <w:t>реализов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полном объеме</w:t>
      </w:r>
      <w:r>
        <w:rPr>
          <w:sz w:val="24"/>
          <w:szCs w:val="24"/>
        </w:rPr>
        <w:t>. Реализацию мероприятий подпрограммы следует продолжить.</w:t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знерского района                                                                                          В.С. Орехов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360" w:hanging="0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  <w:lang w:eastAsia="ru-RU"/>
        </w:rPr>
        <w:t xml:space="preserve">Оценка эффективности муниципальной программы 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4"/>
          <w:szCs w:val="24"/>
          <w:u w:val="single"/>
        </w:rPr>
      </w:pPr>
      <w:r>
        <w:rPr>
          <w:rFonts w:eastAsia="Arial"/>
          <w:b/>
          <w:sz w:val="24"/>
          <w:szCs w:val="24"/>
        </w:rPr>
        <w:t xml:space="preserve">«Создание условий для оказания медицинской помощи населению, профилактика заболеваний и формирование здорового образа жизни»  </w:t>
      </w:r>
    </w:p>
    <w:p>
      <w:pPr>
        <w:pStyle w:val="21"/>
        <w:spacing w:lineRule="auto" w:line="240" w:before="0" w:after="0"/>
        <w:ind w:left="357" w:firstLine="709"/>
        <w:jc w:val="both"/>
        <w:rPr>
          <w:rFonts w:eastAsia="Arial"/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800"/>
        <w:gridCol w:w="1800"/>
        <w:gridCol w:w="1620"/>
        <w:gridCol w:w="1980"/>
        <w:gridCol w:w="1980"/>
        <w:gridCol w:w="1800"/>
        <w:gridCol w:w="1620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ая программа (подпрограмм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Эффективность реализации муниципальной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Эффективность использования средств бюджета муниципального района 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drawing>
                <wp:inline distT="0" distB="0" distL="0" distR="0">
                  <wp:extent cx="189230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drawing>
                <wp:inline distT="0" distB="0" distL="0" distR="0">
                  <wp:extent cx="266065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drawing>
                <wp:inline distT="0" distB="0" distL="0" distR="0">
                  <wp:extent cx="285115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drawing>
                <wp:inline distT="0" distB="0" distL="0" distR="0">
                  <wp:extent cx="257810" cy="15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  <w:drawing>
                <wp:inline distT="0" distB="0" distL="0" distR="0">
                  <wp:extent cx="161290" cy="153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2.2. «</w:t>
            </w:r>
            <w:r>
              <w:rPr>
                <w:rFonts w:eastAsia="Arial"/>
                <w:sz w:val="24"/>
                <w:szCs w:val="24"/>
              </w:rPr>
              <w:t>Создание условий для оказания медицинской помощи населению, профилактика заболеваний и формирование здорового образа жизни» на 2020-202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Администрации  Кизне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Администрации Кизне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rFonts w:ascii="Calibri" w:hAnsi="Calibri" w:eastAsia="Calibri" w:cs="Calibri"/>
      <w:lang w:val="en-US" w:bidi="ar-SA"/>
    </w:rPr>
  </w:style>
  <w:style w:type="character" w:styleId="4">
    <w:name w:val="Знак Знак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4:29:00Z</dcterms:created>
  <dc:creator>Орехова</dc:creator>
  <dc:description/>
  <cp:keywords/>
  <dc:language>en-US</dc:language>
  <cp:lastModifiedBy>Жихарева</cp:lastModifiedBy>
  <cp:lastPrinted>2024-02-27T09:36:00Z</cp:lastPrinted>
  <dcterms:modified xsi:type="dcterms:W3CDTF">2024-02-27T05:37:00Z</dcterms:modified>
  <cp:revision>31</cp:revision>
  <dc:subject/>
  <dc:title/>
</cp:coreProperties>
</file>